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en-US"/>
        </w:rPr>
        <w:t xml:space="preserve">                                                           </w:t>
      </w:r>
      <w:r>
        <w:rPr>
          <w:sz w:val="16"/>
          <w:szCs w:val="16"/>
          <w:lang w:val="uk-UA"/>
        </w:rPr>
        <w:t xml:space="preserve">                                          </w:t>
      </w:r>
      <w:r>
        <w:rPr>
          <w:sz w:val="16"/>
          <w:szCs w:val="16"/>
          <w:lang w:val="uk-UA"/>
        </w:rPr>
        <w:br w:type="textWrapping" w:clear="all"/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ІШЕННЯ №392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 грудня  2016 року                                                               20  сесія 7 склика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  <w:lang w:val="uk-UA"/>
        </w:rPr>
        <w:t xml:space="preserve">Звіт голови районної ради про діяльність з листопада 2015 рок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листопад 2016 року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iдповiдно до п.17 ч.6 ст.55, ст.59 Закону України «Про місцеве самоврядування в Українi», заслухавши та обговоривши звіт голови Вінницької районної ради про діяльність з листопада 2015 року по листопад 2016 року, враховуючи висновки постiйних комiсiй районної ради, районна рада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IШИЛА: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голови районної ради Сітарського С.М. про діяльність з  листопада 2015 року по листопад 2016 року взяти до відо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right="-6" w:firstLine="900"/>
        <w:jc w:val="both"/>
        <w:rPr/>
      </w:pPr>
      <w:r>
        <w:rPr>
          <w:sz w:val="28"/>
          <w:lang w:val="uk-UA"/>
        </w:rPr>
        <w:t xml:space="preserve">Голові районної ради Сітарському С.М., виконавчому апарату районної ради, спрямувати роботу на покращення організаційного, правового, аналітичного здійснення діяльності ради, співпраці з відповідними управліннями, відділами та службами Вінницької районної державної адміністрації з питань </w:t>
      </w:r>
      <w:r>
        <w:rPr>
          <w:sz w:val="28"/>
          <w:szCs w:val="28"/>
          <w:lang w:val="uk-UA"/>
        </w:rPr>
        <w:t>виконання районного бюджету та програм соціально - економічного та культурного розвитку територіальних громад сіл, селищ Вінницького району, Стратегії розвитку Вінницького району на період до 2020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им комісіям районної ради активізувати контроль за виконанням прийнятих районною радою рішень, районних програм та наданих чинним законодавством повноваже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1080" w:leader="none"/>
        </w:tabs>
        <w:autoSpaceDE w:val="true"/>
        <w:spacing w:lineRule="exact" w:line="322"/>
        <w:ind w:left="0" w:right="-5" w:firstLine="54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отацію до звіту голови Вінницької районної ради оприлюднити у Вінницькій  регіональній газеті «Подільська зор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1080" w:leader="none"/>
        </w:tabs>
        <w:autoSpaceDE w:val="true"/>
        <w:spacing w:lineRule="exact" w:line="322"/>
        <w:ind w:left="0" w:right="-5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и з контролю рішення 40 сесії районної ради 6 скликання №140 від 23.06.2015 року «Звіт голови районної ради про діяльність з березня 2014 року по березень 2015 ро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і комісії районної ради 7 скликання.</w:t>
      </w:r>
    </w:p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С.М. Сітарський</w:t>
      </w:r>
    </w:p>
    <w:p>
      <w:pPr>
        <w:pStyle w:val="Normal"/>
        <w:ind w:right="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ленко А.К.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13:00Z</dcterms:created>
  <dc:creator>User</dc:creator>
  <dc:description/>
  <cp:keywords/>
  <dc:language>en-US</dc:language>
  <cp:lastModifiedBy>Asus</cp:lastModifiedBy>
  <cp:lastPrinted>2016-11-08T09:18:00Z</cp:lastPrinted>
  <dcterms:modified xsi:type="dcterms:W3CDTF">2016-12-28T15:06:00Z</dcterms:modified>
  <cp:revision>19</cp:revision>
  <dc:subject/>
  <dc:title>проект</dc:title>
</cp:coreProperties>
</file>